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ЙОР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ЙОР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айорского сельского поселения </w:t>
      </w:r>
      <w:r>
        <w:rPr>
          <w:b/>
          <w:iCs/>
          <w:sz w:val="28"/>
          <w:szCs w:val="28"/>
        </w:rPr>
        <w:t>№ 19 от 27 декабря 2021 года</w:t>
      </w:r>
      <w:r>
        <w:rPr>
          <w:b/>
          <w:sz w:val="28"/>
          <w:szCs w:val="28"/>
        </w:rPr>
        <w:t xml:space="preserve"> «О бюджете Майорского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ят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ранием депутатов Майор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пятого созыва                                         27 июля 2022 года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Майорского сельского поселения № 19 от 27 декабря 2021 года </w:t>
      </w:r>
      <w:r>
        <w:rPr>
          <w:sz w:val="28"/>
          <w:szCs w:val="28"/>
        </w:rPr>
        <w:t>«О бюджете Майор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изложить в следующей редакции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айорского сельского поселения Орловского района в сумме 10925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айорского сельского поселения Орловского района в сумме 12336,8 тыс. рублей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айорского сельского поселения Орловского района в сумме 1411,6 тыс. рублей.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«Объем поступлений доходов бюджета Майорского сельского поселения Орловского района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Источники финансирования дефицита бюджета Майорского сельского поселения Орловского района на 2022 год и на плановый период 2023 и 2024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риложение 3 «Распределение бюджетных ассигнований по разделам, подразделам, целевым статьям (муниципальным программам Майо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Майор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иложение 4 «Ведомственная структура расходов бюджета Майорского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5 «Распределение бюджетных ассигнований по целевым статьям (муниципальным программам Май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Майор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брания депутатов –       глава Майор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</w:t>
            </w:r>
            <w:r>
              <w:rPr>
                <w:rFonts w:eastAsia="Calibri"/>
                <w:b/>
                <w:sz w:val="28"/>
              </w:rPr>
              <w:t>Т.Н. Безугл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Майорский</w:t>
      </w:r>
    </w:p>
    <w:p>
      <w:pPr>
        <w:pStyle w:val="Normal"/>
        <w:rPr/>
      </w:pPr>
      <w:r>
        <w:rPr>
          <w:sz w:val="28"/>
          <w:szCs w:val="28"/>
        </w:rPr>
        <w:t>27 ию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8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6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2-07-27T10:40:00Z</dcterms:modified>
  <cp:revision>17</cp:revision>
  <dc:subject/>
  <dc:title>ПРОЕКТ</dc:title>
</cp:coreProperties>
</file>