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ЛОВ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АЙОРСКОЕ СЕЛЬСКОЕ ПОСЕЛЕНИЕ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АЙОР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брания депутатов Майорского сельского поселения </w:t>
      </w:r>
      <w:r>
        <w:rPr>
          <w:b/>
          <w:iCs/>
          <w:sz w:val="28"/>
          <w:szCs w:val="28"/>
        </w:rPr>
        <w:t>№ 19 от 27 декабря 2021 года</w:t>
      </w:r>
      <w:r>
        <w:rPr>
          <w:b/>
          <w:sz w:val="28"/>
          <w:szCs w:val="28"/>
        </w:rPr>
        <w:t xml:space="preserve"> «О бюджете Майорского сельского поселения Орловского района на 2022 год и на плановый период 2023 и 2024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нят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бранием депутатов Майорског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льского поселения пятого созыва                                         29 августа 2022 года</w:t>
      </w:r>
    </w:p>
    <w:p>
      <w:pPr>
        <w:pStyle w:val="ConsPlusTitle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1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85" w:hanging="1134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Внести в Решение Собрания депутатов Майорского сельского поселения № 19 от 27 декабря 2021 года </w:t>
      </w:r>
      <w:r>
        <w:rPr>
          <w:sz w:val="28"/>
          <w:szCs w:val="28"/>
        </w:rPr>
        <w:t>«О бюджете Майорского сельского поселения Орловского района на 2022 год и на плановый период 2023 и 2024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 в части 1 пункты   1, 2, 5 изложить в следующей редакции: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1) прогнозируемый общий объем доходов бюджета Майорского сельского поселения Орловского района в сумме 10930,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айорского сельского поселения Орловского района в сумме 12342,3 тыс. рублей;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бюджета Майорского сельского поселения Орловского района в сумме 1411,6 тыс. рублей.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риложение 1 «Объем поступлений доходов бюджета Майорского сельского поселения Орловского района на 2022 год и на плановый период 2023 и 2024 годов»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иложение 2 «Источники финансирования дефицита бюджета Майорского сельского поселения Орловского района на 2022 год и на плановый период 2023 и 2024 годов»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) приложение 4 «Распределение бюджетных ассигнований по разделам, подразделам, целевым статьям (муниципальным программам Майор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Майорского сельского поселения Орловского района</w:t>
      </w:r>
      <w:r>
        <w:rPr>
          <w:sz w:val="28"/>
          <w:szCs w:val="28"/>
        </w:rPr>
        <w:t xml:space="preserve"> на 2022 год и плановый период 2023 и 2024 годы» и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</w:t>
      </w:r>
      <w:r>
        <w:rPr>
          <w:sz w:val="28"/>
          <w:szCs w:val="28"/>
        </w:rPr>
        <w:t>приложение 5 «Ведомственная структура расходов бюджета Майорского сельского поселения Орловского района на 2022 год и плановый период 2023 и 2024 годов» изложить в редакции согласно приложению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риложение 6 «Распределение бюджетных ассигнований по целевым статьям (муниципальным программам Майо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Майорского сельского поселения Орловского района</w:t>
      </w:r>
      <w:r>
        <w:rPr>
          <w:sz w:val="28"/>
          <w:szCs w:val="28"/>
        </w:rPr>
        <w:t xml:space="preserve"> на 2022 год и плановый период 2023 и 2024 годов» изложить в редакции согласно приложению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) приложение 7 «Распределение субвенций бюджету Майорского сельского поселения Орловского района из областного бюджета на 2022 год и плановый период 2023 и 2024 годов» изложить в редакции согласно приложению 6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со дня е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left="-108" w:right="-260" w:hanging="0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Председатель Собрания депутатов –       глава Майорского сельского поселения  </w:t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</w:r>
          </w:p>
          <w:p>
            <w:pPr>
              <w:pStyle w:val="Normal"/>
              <w:ind w:left="44" w:firstLine="240"/>
              <w:jc w:val="center"/>
              <w:rPr/>
            </w:pPr>
            <w:r>
              <w:rPr>
                <w:rFonts w:eastAsia="Times New Roman"/>
                <w:b/>
                <w:sz w:val="28"/>
              </w:rPr>
              <w:t xml:space="preserve">                                       </w:t>
            </w:r>
            <w:r>
              <w:rPr>
                <w:rFonts w:eastAsia="Calibri"/>
                <w:b/>
                <w:sz w:val="28"/>
              </w:rPr>
              <w:t>Т.Н. Безугл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Майорский</w:t>
      </w:r>
    </w:p>
    <w:p>
      <w:pPr>
        <w:pStyle w:val="Normal"/>
        <w:rPr/>
      </w:pPr>
      <w:r>
        <w:rPr>
          <w:sz w:val="28"/>
          <w:szCs w:val="28"/>
        </w:rPr>
        <w:t>29 августа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9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304" w:footer="546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46:00Z</dcterms:created>
  <dc:creator>Гордиенко</dc:creator>
  <dc:description/>
  <cp:keywords/>
  <dc:language>en-US</dc:language>
  <cp:lastModifiedBy>User</cp:lastModifiedBy>
  <cp:lastPrinted>2016-11-28T09:49:00Z</cp:lastPrinted>
  <dcterms:modified xsi:type="dcterms:W3CDTF">2022-08-29T08:40:00Z</dcterms:modified>
  <cp:revision>19</cp:revision>
  <dc:subject/>
  <dc:title>ПРОЕКТ</dc:title>
</cp:coreProperties>
</file>