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айор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07.2023 № 59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айо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 С.В.Мирошниченко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3005</wp:posOffset>
                </wp:positionH>
                <wp:positionV relativeFrom="paragraph">
                  <wp:posOffset>102870</wp:posOffset>
                </wp:positionV>
                <wp:extent cx="65976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0.3pt;mso-wrap-distance-left:9.05pt;mso-wrap-distance-right:9.05pt;mso-wrap-distance-top:0pt;mso-wrap-distance-bottom:0pt;margin-top:8.1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vertAlign w:val="superscript"/>
        </w:rPr>
      </w:pPr>
      <w:bookmarkStart w:id="0" w:name="bookmark0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0"/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3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 и плановый период 2024 и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5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от «14» июля 202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55245</wp:posOffset>
                </wp:positionV>
                <wp:extent cx="2245995" cy="1795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14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нач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окончания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14.07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3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1.0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41.35pt;mso-wrap-distance-left:9.05pt;mso-wrap-distance-right:9.05pt;mso-wrap-distance-top:0pt;mso-wrap-distance-bottom:0pt;margin-top:4.35pt;mso-position-vertical-relative:text;margin-left:5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14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нач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окончания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14.07.2023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3Э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1.01.11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ного учреждения Майорского сельского поселения: (обособленн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учрежде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культуры Май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Орловского района «Майорский сельский дом культур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ого учреждения Майорского сельского поселения (обособленн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дразделения): учреждений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клубного тип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920</wp:posOffset>
                </wp:positionH>
                <wp:positionV relativeFrom="paragraph">
                  <wp:posOffset>23495</wp:posOffset>
                </wp:positionV>
                <wp:extent cx="2790825" cy="151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Б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9.3pt;mso-wrap-distance-left:9.05pt;mso-wrap-distance-right:9.05pt;mso-wrap-distance-top:0pt;mso-wrap-distance-bottom:0pt;margin-top:1.85pt;mso-position-vertical-relative:text;margin-left:54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534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Б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132"/>
        <w:gridCol w:w="1272"/>
        <w:gridCol w:w="1274"/>
        <w:gridCol w:w="1133"/>
        <w:gridCol w:w="1133"/>
        <w:gridCol w:w="1133"/>
        <w:gridCol w:w="989"/>
        <w:gridCol w:w="992"/>
        <w:gridCol w:w="990"/>
        <w:gridCol w:w="989"/>
        <w:gridCol w:w="850"/>
        <w:gridCol w:w="1132"/>
        <w:gridCol w:w="1273"/>
      </w:tblGrid>
      <w:tr>
        <w:trPr>
          <w:trHeight w:val="45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муниципальной услуг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3 год (очередной финансовый год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4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величение численности участников культурно-массовых мероприятий (по сравнению с предыдущим годо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0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муниципа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ной услуг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89"/>
        <w:gridCol w:w="990"/>
        <w:gridCol w:w="851"/>
        <w:gridCol w:w="1271"/>
        <w:gridCol w:w="991"/>
        <w:gridCol w:w="990"/>
        <w:gridCol w:w="566"/>
        <w:gridCol w:w="990"/>
        <w:gridCol w:w="708"/>
        <w:gridCol w:w="991"/>
        <w:gridCol w:w="951"/>
        <w:gridCol w:w="889"/>
        <w:gridCol w:w="709"/>
        <w:gridCol w:w="1274"/>
      </w:tblGrid>
      <w:tr>
        <w:trPr>
          <w:trHeight w:val="43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Среднегодовой размер платы (цена, тариф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4 год (1-й год планов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25год (2-й год планового периода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</w:tr>
      <w:tr>
        <w:trPr>
          <w:trHeight w:val="21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</w:tr>
      <w:tr>
        <w:trPr>
          <w:trHeight w:val="138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900400О.99.0.ББ72АА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3180"/>
        <w:gridCol w:w="1011"/>
        <w:gridCol w:w="1413"/>
        <w:gridCol w:w="7547"/>
      </w:tblGrid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Ви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Принявший орг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омер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аименов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1. Нормативные правовые акты, регулирующие порядок оказания муниципальной услуги:Федеральный закон от 06.10.2003 № 131-ФЗ «Об общих принципах организации местного самоуправления в Российской Федерации», Закон Российской Федерации от 09.10.1992 №3612-1 «Основы законодательства Российской Федерации о культуре», Федеральный закон от 27.07.2010 № 210-ФЗ «Об организации предоставления государственных и муниципальных услуг», постановление Администрации Майорского сельского поселения от 12.07.2023 № 56 «Об утверждении административного регламента по предоставлению МБУК МСПОР «Майорский СДК»  муниципальной услуги «Организация и проведение культурно-массовых мероприятий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7013"/>
        <w:gridCol w:w="4695"/>
      </w:tblGrid>
      <w:tr>
        <w:trPr>
          <w:trHeight w:val="42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1365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официальном сайте для размещения информации о Г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приказом Министерства финансов Российской Федерации от 21.07.2011 №86 н «Об утверждении порядка предоставления информации государственным (муниципальным) учреждением, ее размещение на официальном сайте в сети Интернет и ведение указанного сайта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озднее 5-ти рабочих дней, следующих за днем принятия документа или внесения изменений в документ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информационных стендах (уголках потребителей услуг), размещаемых в учрежден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в учреждения, регламент оказания муниципальной услуги, книга обращен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, обновления, изменения сведений</w:t>
            </w:r>
          </w:p>
        </w:tc>
      </w:tr>
      <w:tr>
        <w:trPr>
          <w:trHeight w:val="5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т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афишах, стендах, расположенных на территории Орловского сельского посе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т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28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0.9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115"/>
        <w:gridCol w:w="1161"/>
        <w:gridCol w:w="936"/>
        <w:gridCol w:w="1071"/>
        <w:gridCol w:w="1072"/>
        <w:gridCol w:w="1205"/>
        <w:gridCol w:w="1205"/>
        <w:gridCol w:w="1206"/>
        <w:gridCol w:w="1205"/>
        <w:gridCol w:w="1070"/>
        <w:gridCol w:w="1072"/>
        <w:gridCol w:w="1146"/>
        <w:gridCol w:w="998"/>
      </w:tblGrid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по перечню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чение показателя качества работы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объема муниципальной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процент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абсолютных показателях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997"/>
        <w:gridCol w:w="1008"/>
        <w:gridCol w:w="1008"/>
        <w:gridCol w:w="867"/>
        <w:gridCol w:w="972"/>
        <w:gridCol w:w="1009"/>
        <w:gridCol w:w="845"/>
        <w:gridCol w:w="577"/>
        <w:gridCol w:w="853"/>
        <w:gridCol w:w="1008"/>
        <w:gridCol w:w="721"/>
        <w:gridCol w:w="1008"/>
        <w:gridCol w:w="806"/>
        <w:gridCol w:w="721"/>
        <w:gridCol w:w="721"/>
        <w:gridCol w:w="721"/>
        <w:gridCol w:w="578"/>
      </w:tblGrid>
      <w:tr>
        <w:trPr>
          <w:trHeight w:val="56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работы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работы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азмер платы (цена, тариф)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vertAlign w:val="superscript"/>
              </w:rPr>
              <w:t xml:space="preserve"> 7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Описани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вый год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год (1-й год планового период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вого периода)</w:t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величинах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Основания для досрочного прекращения выполнениямуниципального задания: 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квидация учреждения, реорганизация учреждения, исключение услуги из ведомственного перечня муниципальных услуг (работ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ые основания, предусмотренные нормативными правовыми актами Российской Федерации, Ростовской области, Орловского района, Майорского сельского пос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Иная информация, необходимая для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(контроля за выполнением) муниципального задания: 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рядок контроля за исполнением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4342"/>
        <w:gridCol w:w="6453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айор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дением книги обраще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, следующего за отчетным квартал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йо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основных показателей работы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кабря текущего года – предварительный, на 1 января года, следующего за отчетным - годово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йорского сельского поселения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, но не реже 1 раз в три го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йо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, в т.ч. по жалобе потребителей услуг на своевременность, полноту и качества выполнения муниципального зада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йор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ониторинга размещённой информации о муниципальных учреждениях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в информационно-телекоммуникационной сети Интерн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йор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Требования к отчетности о выполнении муниципального задания: Отчет о выполнении муниципального задания по форме, утвержденной постановлением Администрации Майорского сельского поселения от 12.07.2023 № 55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ериодичность представления отчетов о выполнении муниципального задания: годова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Сроки представления отчетов о выполнении муниципального задания: П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итогам года отчет предоставляется до 1 марта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роки</w:t>
        <w:tab/>
        <w:t>представления предварительного</w:t>
        <w:tab/>
        <w:t>отчета</w:t>
        <w:tab/>
        <w:t>о выполнении муниципального задания: до 10 декабря текущего года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требования к отчетности о выполнении муниципального задания: К отчету о выполнении муниципального задания прилагается пояснительная записка о результатах выполнения показателей объема и качества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показатели, связанные с выполнением муниципального задани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: Допустимые (возможные) отклонения от установленных показателей муниципальной услуги, в пределах которых муниципальное задание считается выполненным (процентов) составляет 10 процен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05105</wp:posOffset>
                </wp:positionV>
                <wp:extent cx="6044565" cy="0"/>
                <wp:effectExtent l="0" t="3810" r="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15pt" to="561pt,16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присваивается последовательно в соответствии со сквозной нумераци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</w:rPr>
        <w:t xml:space="preserve"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при установлении показателей, характеризующих качество муниципальной услуги, в общероссийских базовых (отраслевых)  перечнях  или региональном перечне,  а при их отсутствии  или  в дополнение  к ним  –   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Майорского сельского поселения Орл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5 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     муниципального      задания      указанный       показатель не формиру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Формируется при установлении муниципального задания на оказание муниципальной 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целом по муниципальному заданию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   при     принятии     органом,     осуществляющим     функции   и полномочия учредителя в отношении муниципальных бюджетных учреждений, главным распорядителем средств  бюджета Майорского сельского поселения Орловского района, в ведении которого находятся муниципальные казенные учреждения, решения  об  установлении  общего  допустимого   (возможного)  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 работ)  или  в  абсолютных  величинах 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sectPr>
      <w:headerReference w:type="default" r:id="rId4"/>
      <w:type w:val="nextPage"/>
      <w:pgSz w:orient="landscape" w:w="16838" w:h="11906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qFormat/>
    <w:rPr>
      <w:i/>
      <w:color w:val="000000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.gov.ru/" TargetMode="External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9:00Z</dcterms:created>
  <dc:creator>Директор</dc:creator>
  <dc:description/>
  <cp:keywords/>
  <dc:language>en-US</dc:language>
  <cp:lastModifiedBy>User</cp:lastModifiedBy>
  <cp:lastPrinted>2023-07-06T13:27:00Z</cp:lastPrinted>
  <dcterms:modified xsi:type="dcterms:W3CDTF">2023-07-18T11:00:00Z</dcterms:modified>
  <cp:revision>26</cp:revision>
  <dc:subject/>
  <dc:title/>
</cp:coreProperties>
</file>