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ИЙ РАЙОН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ЙОРСКОЕ СЕЛЬСКОЕ ПОСЕЛЕНИЕ»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АЙОРСКОГО СЕЛЬСКОГО ПОСЕЛЕНИЯ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Майорского сельского поселения </w:t>
      </w:r>
      <w:r>
        <w:rPr>
          <w:b/>
          <w:iCs/>
          <w:sz w:val="28"/>
          <w:szCs w:val="28"/>
        </w:rPr>
        <w:t>№166 от  28 декабря 2020 года</w:t>
      </w:r>
      <w:r>
        <w:rPr>
          <w:b/>
          <w:sz w:val="28"/>
          <w:szCs w:val="28"/>
        </w:rPr>
        <w:t xml:space="preserve">  «О бюджете  Майорского сельского поселения Орловск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ринят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бранием депутатов Майорского</w:t>
      </w:r>
    </w:p>
    <w:p>
      <w:pPr>
        <w:pStyle w:val="Normal"/>
        <w:rPr/>
      </w:pPr>
      <w:r>
        <w:rPr>
          <w:b/>
          <w:i/>
          <w:sz w:val="28"/>
          <w:szCs w:val="28"/>
        </w:rPr>
        <w:t>сельского поселения четвертого созыва                                           25 марта  2021 года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Майорского сельского поселения  №166 от  28 декабря 2020 года </w:t>
      </w:r>
      <w:r>
        <w:rPr>
          <w:sz w:val="28"/>
          <w:szCs w:val="28"/>
        </w:rPr>
        <w:t>«О бюджете  Майорского сельского поселения Орловского района на 2021 год и на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1, 2, 5  изложить в следующей редакции: 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бюджета Майорского сельского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Орловского района в сумме 7331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щий объем расходов бюджета Майор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ловского района в сумме 7607,2 тыс. рублей;»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Майор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ловского района в сумме 275,6 тыс. рублей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4  часть 1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«1. Бюджетные ассигнования на исполнение публичных нормативных обязательств Майорского сельского поселения Орловского района на 2021 год в сумме 80,0 тыс. рублей, на  2022 год в сумме 100,0 тыс. рублей,  и на 2023 годов в сумме 100,0 тыс. рублей.»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2 «</w:t>
      </w:r>
      <w:r>
        <w:rPr>
          <w:bCs/>
          <w:color w:val="000000"/>
          <w:sz w:val="28"/>
          <w:szCs w:val="28"/>
        </w:rPr>
        <w:t>Источники финансирования дефицита бюджета Майорского сельского поселения Орловского района на 2021 год и плановый период 2022 и 2023 годов» изложить в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 xml:space="preserve">4) приложении 6 «Распределение бюджетных ассигнований по разделам, подразделам, целевым статьям (муниципальным программам Майо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Майорского сельского поселения Орловского района</w:t>
      </w:r>
      <w:r>
        <w:rPr>
          <w:sz w:val="28"/>
          <w:szCs w:val="28"/>
        </w:rPr>
        <w:t xml:space="preserve"> на 2021 год и плановый период 2022 и 2023 годы» и изложить в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) приложение 7 «Ведомственная структура расходов бюджета Майорского сельского поселения Орловского района на 2021 год и плановый период 2022 и 2023 годов» изложить в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иложение 8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Майорского сельского поселения Орловского района</w:t>
      </w:r>
      <w:r>
        <w:rPr>
          <w:sz w:val="28"/>
          <w:szCs w:val="28"/>
        </w:rPr>
        <w:t xml:space="preserve"> на 2021 год и плановый период 2022 и 2023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Майорского сельского поселения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Т.Н.Безугл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Майорский</w:t>
      </w:r>
    </w:p>
    <w:p>
      <w:pPr>
        <w:pStyle w:val="Normal"/>
        <w:rPr/>
      </w:pPr>
      <w:r>
        <w:rPr>
          <w:sz w:val="28"/>
          <w:szCs w:val="28"/>
        </w:rPr>
        <w:t>25 март 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1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01:00Z</dcterms:created>
  <dc:creator>Гордиенко</dc:creator>
  <dc:description/>
  <cp:keywords/>
  <dc:language>en-US</dc:language>
  <cp:lastModifiedBy>User</cp:lastModifiedBy>
  <cp:lastPrinted>2021-03-26T10:24:00Z</cp:lastPrinted>
  <dcterms:modified xsi:type="dcterms:W3CDTF">2021-03-26T07:25:00Z</dcterms:modified>
  <cp:revision>6</cp:revision>
  <dc:subject/>
  <dc:title>ПРОЕКТ</dc:title>
</cp:coreProperties>
</file>